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6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65"/>
        <w:gridCol w:w="1437"/>
        <w:gridCol w:w="1409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Очекивана</w:t>
            </w:r>
          </w:p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лич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 xml:space="preserve">Убруси за руке, бели  сложиви, 200/1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алетни папир – ролна, мини,  џамб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>Достављање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 осталих 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средстава за одржавање хигијену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 на адресу наручиоца  на основу 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усмених/телефонских  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>поруџбина.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Изражене цене су са ПДВ                   да             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 </w:t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lang w:val="sr-CS"/>
        </w:rPr>
        <w:t>Место испоруке: ОШ „Младост“ Гандијева 99 Нови Београд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eastAsia="sr-CS"/>
        </w:rPr>
        <w:t xml:space="preserve">         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ОНУЂАЧ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>М.П.</w:t>
        <w:tab/>
        <w:tab/>
        <w:tab/>
        <w:tab/>
        <w:t>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1:00Z</dcterms:created>
  <dc:creator>Sekretar</dc:creator>
  <dc:description/>
  <cp:keywords/>
  <dc:language>en-US</dc:language>
  <cp:lastModifiedBy>Sekretar</cp:lastModifiedBy>
  <dcterms:modified xsi:type="dcterms:W3CDTF">2016-01-28T14:22:00Z</dcterms:modified>
  <cp:revision>8</cp:revision>
  <dc:subject/>
  <dc:title/>
</cp:coreProperties>
</file>